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5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/>
        <w:t xml:space="preserve">dle čl. 8 odst. 7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 xml:space="preserve">Základní síť sociálních služeb ve Středočeském kraji II - sociální rehabilitace ambulantní </w:t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</w:rPr>
        <w:t>- regiony Mladá Boleslav, Nymburk a Praha - východ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)</w:t>
        <w:tab/>
        <w:t>uchazeč ode dne účinnosti smlouvy na plnění veřejné zakázky duplicitně nebude čerpat finanční prostředky z jiných zdrojů za stejným účelem,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</w:t>
        <w:tab/>
        <w:t>veškeré informace a údaje uvedené v nabídce uchazeče (vč. veškerých údajů týkajících se poskytování sociálních služeb) jsou pravdivé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16:00Z</dcterms:modified>
  <cp:revision>4</cp:revision>
  <dc:subject/>
  <dc:title/>
</cp:coreProperties>
</file>